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3827103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9127092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97513125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